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Polityki Rynku Prac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Obsługi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cja korygująca nr ……… do Informacji nr……….. z dnia……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otyczącej przekazania przez beneficjenta przychodu/odsetek* od transz dofinansowania otrzymanych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z dnia 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neficjent: ………………………………………………..……………………………………………………….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owa nr:  …………………….………………………………………………………………………………......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YŁO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dokonał zwrotu …………………………………………………………………………………………………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kreślić precyzyjnie rodzaj zwracanych środków i kwotę, a w przypadku zwrotu odsetek należy wskazać szczegółowo rodzaj zwracanych odset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20"/>
          <w:szCs w:val="20"/>
        </w:rPr>
        <w:t>II</w:t>
      </w:r>
      <w:r>
        <w:rPr>
          <w:sz w:val="20"/>
          <w:szCs w:val="20"/>
        </w:rPr>
        <w:t>. w kwocie: …………… PLN – kwota przychodu/odsetek*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stanowiącego podstawę dokonania wypłaty środków, od których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Uwagi dotyczące zwróconych środków: 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(Należy podać przyczynę zwrotu środków, a w przypadku zwrotu odsetek również podstawę prawną ich naliczenia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.</w:t>
      </w:r>
      <w:r>
        <w:rPr>
          <w:sz w:val="20"/>
          <w:szCs w:val="20"/>
        </w:rPr>
        <w:t xml:space="preserve"> Prawidłowość zwrotu środków zweryfikowano w oparciu o: 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INNO BYĆ PO KOREKCIE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dokonał zwrotu …………………………………………………………………………………………………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kreślić precyzyjnie rodzaj zwracanych środków i kwotę, a w przypadku zwrotu odsetek należy wskazać szczegółowo rodzaj zwracanych odset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20"/>
          <w:szCs w:val="20"/>
        </w:rPr>
        <w:t>II</w:t>
      </w:r>
      <w:r>
        <w:rPr>
          <w:sz w:val="20"/>
          <w:szCs w:val="20"/>
        </w:rPr>
        <w:t>. w kwocie: …………… PLN – kwota przychodu/odsetek*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stanowiącego podstawę dokonania wypłaty środków, od których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Uwagi dotyczące zwróconych środków: 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(Należy podać przyczynę zwrotu środków, a w przypadku zwrotu odsetek również podstawę prawną ich naliczenia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.</w:t>
      </w:r>
      <w:r>
        <w:rPr>
          <w:sz w:val="20"/>
          <w:szCs w:val="20"/>
        </w:rPr>
        <w:t xml:space="preserve"> Prawidłowość zwrotu środków zweryfikowano w oparciu o: 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beneficjenta**: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WOTA KOREKTY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.  kwota korekty przychodu/odsetek*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L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s. Polityki Rynku Pracy i Obsługi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wypełniać w przypadku błędnie zwróconych środków</w:t>
      </w:r>
    </w:p>
    <w:p>
      <w:pPr>
        <w:pStyle w:val="Normal"/>
        <w:rPr/>
      </w:pPr>
      <w:r>
        <w:rPr>
          <w:sz w:val="14"/>
          <w:szCs w:val="14"/>
        </w:rPr>
        <w:t>*** pracownik upoważniony przez Dyrektora do podpisywania dokumentów podczas nieobecności w/w osó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2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4:00Z</dcterms:created>
  <dc:creator>WUP Kielce</dc:creator>
  <dc:description/>
  <cp:keywords/>
  <dc:language>en-US</dc:language>
  <cp:lastModifiedBy>Krzysztof Sołtys</cp:lastModifiedBy>
  <cp:lastPrinted>2019-04-12T13:39:00Z</cp:lastPrinted>
  <dcterms:modified xsi:type="dcterms:W3CDTF">2021-11-03T11:34:00Z</dcterms:modified>
  <cp:revision>3</cp:revision>
  <dc:subject/>
  <dc:title/>
</cp:coreProperties>
</file>